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01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4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6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,07952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00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938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,01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5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251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,4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1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3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3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8,4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27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88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,0573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,481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86,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8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,4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11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111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,057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 518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1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2126"/>
        <w:gridCol w:w="2410"/>
      </w:tblGrid>
      <w:tr>
        <w:trPr>
          <w:trHeight w:val="9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ебели (не более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ащения предметных кабинетов (не более) 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8,31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4.Затраты на приобретение оснащения предметных кабинетов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79"/>
        <w:gridCol w:w="1534"/>
        <w:gridCol w:w="1542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5,45*39 автомата Калашникова (АК-74) с комплектом массогабаритных (ММГ) 5,45-мм патро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кладных ш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медицинская (перевязочна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габаритный макет автомата Калашникова (АК-74М),складной приклад (Каде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) ручной гранаты РГД без имитационного запала (УРГ-Н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,муляж) ручной гранаты Ф-1 без имитационного запала (УРГ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лки санитарные плащевые и ковшовы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длини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для примерок травмобезопас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8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52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3,9219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3,92192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8,2898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8,28982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211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SpecZacup</cp:lastModifiedBy>
  <cp:lastPrinted>2025-04-09T10:50:00Z</cp:lastPrinted>
  <dcterms:modified xsi:type="dcterms:W3CDTF">2025-08-26T05:12:00Z</dcterms:modified>
  <cp:revision>94</cp:revision>
  <dc:subject/>
  <dc:title>Приложение № 1</dc:title>
</cp:coreProperties>
</file>